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国际教育学院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张依方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申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马克思主义理论与思想政治教育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专职思政讲师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2022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1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海南师范大学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0"/>
        <w:gridCol w:w="1180"/>
        <w:gridCol w:w="981"/>
        <w:gridCol w:w="612"/>
        <w:gridCol w:w="806"/>
        <w:gridCol w:w="274"/>
        <w:gridCol w:w="1192"/>
        <w:gridCol w:w="805"/>
        <w:gridCol w:w="1224"/>
        <w:gridCol w:w="581"/>
        <w:gridCol w:w="1057"/>
      </w:tblGrid>
      <w:tr>
        <w:trPr>
          <w:trHeight w:val="763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姓 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张依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性 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日期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992.08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海口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53975</wp:posOffset>
                  </wp:positionV>
                  <wp:extent cx="899160" cy="125857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民  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汉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面 目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中共党员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状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健康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份证号</w:t>
            </w:r>
          </w:p>
        </w:tc>
        <w:tc>
          <w:tcPr>
            <w:tcW w:w="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600*********02X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最高学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时间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院     校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专     业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硕士研究生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长沙理工大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英语笔译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文学硕士</w:t>
            </w:r>
          </w:p>
        </w:tc>
      </w:tr>
      <w:tr>
        <w:trPr>
          <w:trHeight w:val="1127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，程度如何</w:t>
            </w:r>
          </w:p>
        </w:tc>
        <w:tc>
          <w:tcPr>
            <w:tcW w:w="8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英语，专业八级</w:t>
            </w:r>
          </w:p>
        </w:tc>
      </w:tr>
      <w:tr>
        <w:trPr>
          <w:trHeight w:val="1403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档案存放单位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海南师范大学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联系电话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0898-66514346</w:t>
            </w:r>
          </w:p>
        </w:tc>
      </w:tr>
      <w:tr>
        <w:trPr>
          <w:trHeight w:val="634" w:hRule="atLeast"/>
          <w:cantSplit w:val="true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近三年年度考核结论</w:t>
            </w:r>
          </w:p>
        </w:tc>
        <w:tc>
          <w:tcPr>
            <w:tcW w:w="7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合格，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合格，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202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优秀</w:t>
            </w:r>
          </w:p>
        </w:tc>
      </w:tr>
      <w:tr>
        <w:trPr>
          <w:trHeight w:val="4201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 要 学 习 工 作 经 历</w:t>
            </w:r>
          </w:p>
        </w:tc>
        <w:tc>
          <w:tcPr>
            <w:tcW w:w="8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2011.08-2015.07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长沙理工大学外国语学院英语专业本科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2015.09-2018.01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长沙理工大学外国语学院英语笔译专业硕士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18.08-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至今 海南师范大学国际教育学院留学生辅导员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2021.09-2022.07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海南师范大学国际教育学院中国学生辅导员兼学院团委书记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8-201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生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酒店管理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+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旅游管理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+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-20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生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管理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语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-20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军事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文史法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文史法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0-202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生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文史法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文史法类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1-202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生公共安全教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表演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舞蹈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,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音乐表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1-202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想道德与法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软工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NIIT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任现职以来，承担  </w:t>
            </w:r>
            <w:r>
              <w:rPr>
                <w:rFonts w:eastAsia="仿宋_GB2312" w:ascii="仿宋_GB2312" w:hAnsi="仿宋_GB2312"/>
                <w:szCs w:val="21"/>
              </w:rPr>
              <w:t xml:space="preserve">3 </w:t>
            </w:r>
            <w:r>
              <w:rPr>
                <w:rFonts w:ascii="仿宋_GB2312" w:hAnsi="仿宋_GB2312" w:eastAsia="仿宋_GB2312"/>
                <w:szCs w:val="21"/>
              </w:rPr>
              <w:t xml:space="preserve">门课程共 </w:t>
            </w:r>
            <w:r>
              <w:rPr>
                <w:rFonts w:eastAsia="仿宋_GB2312" w:ascii="仿宋_GB2312" w:hAnsi="仿宋_GB2312"/>
                <w:szCs w:val="21"/>
              </w:rPr>
              <w:t xml:space="preserve">140 </w:t>
            </w:r>
            <w:r>
              <w:rPr>
                <w:rFonts w:ascii="仿宋_GB2312" w:hAnsi="仿宋_GB2312" w:eastAsia="仿宋_GB2312"/>
                <w:szCs w:val="21"/>
              </w:rPr>
              <w:t xml:space="preserve">学时课堂教学，教学评估结论优秀占 </w:t>
            </w:r>
            <w:r>
              <w:rPr>
                <w:rFonts w:eastAsia="仿宋_GB2312" w:ascii="仿宋_GB2312" w:hAnsi="仿宋_GB2312"/>
                <w:szCs w:val="21"/>
              </w:rPr>
              <w:t>100 %</w:t>
            </w:r>
            <w:r>
              <w:rPr>
                <w:rFonts w:ascii="仿宋_GB2312" w:hAnsi="仿宋_GB2312" w:eastAsia="仿宋_GB2312"/>
                <w:szCs w:val="21"/>
              </w:rPr>
              <w:t xml:space="preserve">，良好占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 xml:space="preserve">，合格占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2487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ind w:firstLine="960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ind w:firstLine="960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ind w:firstLine="960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ind w:firstLine="960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ind w:firstLine="96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116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从</w:t>
            </w: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月入职海南师范大学至今，在国际教育学院担任留学生辅导员，在</w:t>
            </w:r>
            <w:r>
              <w:rPr>
                <w:rFonts w:eastAsia="仿宋_GB2312" w:ascii="仿宋_GB2312" w:hAnsi="仿宋_GB2312"/>
                <w:szCs w:val="21"/>
              </w:rPr>
              <w:t>202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月至</w:t>
            </w: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月期间，兼任中国学生辅导员及院团委书记。同时有幸担任思想道德与法治课的兼职老师。在各位领导、同仁们的关心、帮助和支持下，较为圆满的完成了各项工作，现将本人专业技术工作汇报如下：</w:t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一、思想方面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本人始终按照党员的标准严格要求自己，坚定政治信念，加强政治理论，坚持廉洁自律，自觉遵纪守法，认真履行职责。深入学习系列重要讲话精神和习近平新时代中国特色社会主义思想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认真贯彻党的路线、方针、政策。对系列重要讲话和会议精神做到多学、多思，牢固树立“四个意识”，坚定“四个自信”，坚决做到“两个维护”；在工作中认真贯彻执行党的教育方针，坚持马克思主义指导地位，贯彻新时代中国特色社会主义思想，坚持社会主义的办学方向，落实立德树人的根本任务。无论在工作和生活中时刻保持共产党员的先进性，在思想上和行动上与党中央也保持高度一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方正仿宋_GB2312" w:hAnsi="方正仿宋_GB2312" w:eastAsia="方正仿宋_GB2312" w:cs="方正仿宋_GB2312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辅导员工作方面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担任辅导员四年多来，负责过留学生管理工作，组织留学生参与海南省“琼州杯”国际学生汉语与才艺大赛，连续四年斩获佳绩。负责过中国学生工作，担任过团委书记，负责过团学、新生、征兵、心理健康、学风建设、宣传、违纪处分、学生宿舍管理以及创新创业等各方面内容，较为圆满的完成了辅导员各项工作。所带学生无重大违纪事件和重大事故发生，工作无重大失误</w:t>
            </w:r>
            <w:r>
              <w:rPr>
                <w:rFonts w:ascii="方正仿宋_GB2312" w:hAnsi="方正仿宋_GB2312" w:cs="方正仿宋_GB2312" w:eastAsia="方正仿宋_GB2312"/>
                <w:spacing w:val="20"/>
                <w:szCs w:val="21"/>
              </w:rPr>
              <w:t>。自担任辅导员以来，我讲究对学生的一种“以身传身”的影响力和感染力。作为一名教师，用自己的幸福感染力去为学生树立一个直接的“幸福榜样”，我认为这具有重要的现实意义。在平常的工作中，无论工作再忙，在学生面前也要保持笑口常开的精神面貌；对待工作，要永远保持热情，把自己对理想信念的自豪与坚定呈现给学生；做学生的良师益友，采用“勤、严、细”的工作作风来加强对学生的管理，勤走宿舍，勤查课堂，勤交流沟通，及时洞悉学生动态；</w:t>
            </w:r>
            <w:r>
              <w:rPr>
                <w:rFonts w:ascii="仿宋_GB2312" w:hAnsi="仿宋_GB2312" w:eastAsia="仿宋_GB2312"/>
                <w:szCs w:val="21"/>
              </w:rPr>
              <w:t>严考勤，严作风，严态度，做到“宽严有度，严中有爱”；同时在工作中随时关注学生动态，尤其是需重点关注的特殊学生，细致落实各项工作，做好学生的服务者、陪伴者和守护者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、</w:t>
            </w:r>
            <w:r>
              <w:rPr>
                <w:rFonts w:eastAsia="黑体;SimHei"/>
                <w:spacing w:val="20"/>
                <w:szCs w:val="21"/>
              </w:rPr>
              <w:t>思想政治课程方面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思政教育关系到“培养什么样的人，为谁培养人”的重要问题，思想政治课程是高校立德树人的主要途径。自工作以后有幸担任马院兼职思政教师以来，本人认真对待教学工作和所带学生。所教授的课程，每一次教研室备课会议都积极参加，及时根据实际形式更新课件，采取各种方式丰富课堂内容，及时总结与反思课程教学的不足，积极与其他任课教师和马克思主义学院的专任教师探讨和学习，不断提升自己的教学能力和理论水平。本人承担的教学科目包含《思想道德与法治》、《大学公共安全教育》、《军事课》等，通过课程教学，自己更加坚定了理想信念，拓宽了与学生的沟通桥梁，更好地完成立德树人的任务。</w:t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spacing w:val="2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spacing w:val="20"/>
                <w:szCs w:val="21"/>
              </w:rPr>
              <w:t>四、</w:t>
            </w:r>
            <w:r>
              <w:rPr>
                <w:rFonts w:eastAsia="黑体;SimHei"/>
                <w:spacing w:val="20"/>
                <w:szCs w:val="21"/>
              </w:rPr>
              <w:t>科研与获奖方面</w:t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spacing w:val="2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在科研与获奖方面，积极参与各类课题申报，从学生管理角度、教育教学多角度增强科研能力，同时向领导、专家、同事请教，积极提升个人业务能力。积极参与辅导员工作坊《琼崖红色文化育人工作坊》；组织暑期“三下乡”社会实践；连续四年组织留学生参加海南省“琼州杯”国际学生汉语与才艺大赛，我院参赛队伍连续三年获省级“优秀组织奖”，所指导学生在第九届“琼州杯”大赛上斩获一等奖，本人亦获“优秀指导教师”；</w:t>
            </w:r>
            <w:r>
              <w:rPr>
                <w:rFonts w:eastAsia="仿宋_GB2312" w:ascii="仿宋_GB2312" w:hAnsi="仿宋_GB2312"/>
                <w:szCs w:val="21"/>
              </w:rPr>
              <w:t>2021</w:t>
            </w:r>
            <w:r>
              <w:rPr>
                <w:rFonts w:ascii="仿宋_GB2312" w:hAnsi="仿宋_GB2312" w:eastAsia="仿宋_GB2312"/>
                <w:szCs w:val="21"/>
              </w:rPr>
              <w:t>年获“优秀班主任”称号。</w:t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承诺：</w:t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签名：             日期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br w:type="page"/>
      </w: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26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同志在我院承担               专业技术（教学）工作，根据《海南师范大学高校教师系列专业技术职务评审管理办法》（海师办〔</w:t>
            </w: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  <w:t>2021</w:t>
            </w: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  <w:t>87</w:t>
            </w: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号文件规定，同意推荐认定         资格。</w:t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年     月    日</w:t>
            </w:r>
            <w:r>
              <w:rPr>
                <w:rFonts w:ascii="仿宋_GB2312" w:hAnsi="仿宋_GB2312" w:eastAsia="仿宋_GB2312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kern w:val="0"/>
                <w:sz w:val="18"/>
              </w:rPr>
            </w:pPr>
            <w:r>
              <w:rPr>
                <w:rFonts w:eastAsia="黑体;SimHei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;SimSun" w:hAnsi="宋体;SimSun" w:eastAsia="黑体;SimHei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;SimHei" w:cs="Arial" w:ascii="宋体;SimSun" w:hAnsi="宋体;SimSun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footerReference w:type="even" r:id="rId3"/>
      <w:footerReference w:type="default" r:id="rId4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6:00Z</dcterms:created>
  <dc:creator>user</dc:creator>
  <dc:description/>
  <cp:keywords/>
  <dc:language>en-US</dc:language>
  <cp:lastModifiedBy>朱卫华</cp:lastModifiedBy>
  <cp:lastPrinted>2022-01-17T11:19:00Z</cp:lastPrinted>
  <dcterms:modified xsi:type="dcterms:W3CDTF">2022-12-14T02:54:00Z</dcterms:modified>
  <cp:revision>2</cp:revision>
  <dc:subject/>
  <dc:title>专 业 技 术 资 格 认 定 呈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FC8D7F8BF447E894CFC59198F80E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