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w:rPr>
          <w:rFonts w:ascii="宋体" w:hAnsi="宋体" w:cs="宋体"/>
          <w:b/>
          <w:color w:val="FF0000"/>
          <w:sz w:val="84"/>
          <w:szCs w:val="84"/>
        </w:rPr>
        <w:t>海南师范大学学生处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803900" cy="62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师学函</w:t>
      </w:r>
      <w:r>
        <w:rPr>
          <w:rFonts w:ascii="仿宋_GB2312" w:hAnsi="仿宋_GB2312" w:cs="仿宋_GB2312" w:eastAsia="仿宋_GB2312"/>
          <w:spacing w:val="24"/>
          <w:sz w:val="32"/>
          <w:szCs w:val="32"/>
        </w:rPr>
        <w:t>〔</w:t>
      </w:r>
      <w:r>
        <w:rPr>
          <w:rFonts w:eastAsia="仿宋_GB2312" w:cs="仿宋_GB2312" w:ascii="仿宋_GB2312" w:hAnsi="仿宋_GB2312"/>
          <w:spacing w:val="24"/>
          <w:sz w:val="32"/>
          <w:szCs w:val="32"/>
        </w:rPr>
        <w:t>2023</w:t>
      </w:r>
      <w:r>
        <w:rPr>
          <w:rFonts w:ascii="仿宋_GB2312" w:hAnsi="仿宋_GB2312" w:cs="仿宋_GB2312" w:eastAsia="仿宋_GB2312"/>
          <w:spacing w:val="24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pBdr/>
        <w:snapToGrid w:val="false"/>
        <w:spacing w:lineRule="exact" w:line="520"/>
        <w:jc w:val="both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eastAsia="仿宋" w:cs="方正小标宋_GBK" w:ascii="仿宋" w:hAnsi="仿宋"/>
          <w:sz w:val="32"/>
          <w:szCs w:val="32"/>
        </w:rPr>
      </w:r>
    </w:p>
    <w:p>
      <w:pPr>
        <w:pStyle w:val="Normal"/>
        <w:pBdr/>
        <w:snapToGrid w:val="false"/>
        <w:spacing w:lineRule="exact" w:line="5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333333"/>
          <w:sz w:val="44"/>
          <w:szCs w:val="44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关于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eastAsia="zh-CN"/>
        </w:rPr>
        <w:t>举办“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zh-TW" w:eastAsia="zh-CN"/>
        </w:rPr>
        <w:t>和谐</w:t>
      </w:r>
      <w:r>
        <w:rPr>
          <w:rStyle w:val="StrongEmphasis"/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  <w:lang w:val="zh-TW" w:eastAsia="zh-CN"/>
        </w:rPr>
        <w:t>·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zh-TW" w:eastAsia="zh-CN"/>
        </w:rPr>
        <w:t>雅室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eastAsia="zh-CN"/>
        </w:rPr>
        <w:t>”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星级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eastAsia="zh-CN"/>
        </w:rPr>
        <w:t>文明宿舍创建活动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认真落实《中共中央、国务院关于进一步加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强和改进大学生思想政治教育的意见》以及《海南师范大学关于大学生思想政治教育工作进公寓实施意见》，为创建文明整洁、学风优良、安定有序的学生公寓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增进宿舍成员间的友谊和凝聚力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经研究决定开展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CN"/>
        </w:rPr>
        <w:t>和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zh-TW"/>
        </w:rPr>
        <w:t>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/>
        </w:rPr>
        <w:t>雅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星级文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宿舍创建活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/>
        </w:rPr>
        <w:t>具体事项通知如下：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</w:rPr>
        <w:t>活动主题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和谐</w:t>
      </w:r>
      <w:r>
        <w:rPr>
          <w:rFonts w:eastAsia="仿宋_GB2312" w:cs="仿宋_GB2312" w:ascii="仿宋_GB2312" w:hAnsi="仿宋_GB2312"/>
          <w:sz w:val="32"/>
          <w:szCs w:val="32"/>
          <w:lang w:val="zh-TW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>雅室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zh-TW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活动</w:t>
      </w:r>
      <w:r>
        <w:rPr>
          <w:rFonts w:ascii="黑体" w:hAnsi="黑体" w:cs="黑体" w:eastAsia="黑体"/>
          <w:b/>
          <w:bCs/>
          <w:sz w:val="32"/>
          <w:szCs w:val="32"/>
          <w:lang w:val="zh-TW"/>
        </w:rPr>
        <w:t>对象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/>
        </w:rPr>
        <w:t>海南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>全日制在校本科生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</w:rPr>
        <w:t>活动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时间及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zh-TW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/>
        </w:rPr>
        <w:t>本次活动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分为两个阶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第一阶段：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-1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学院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评选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阶段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/>
        </w:rPr>
        <w:t>本次评比以宿舍为单位，由各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学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/>
        </w:rPr>
        <w:t>院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发动学生参与星级文明宿舍创建活动，并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/>
        </w:rPr>
        <w:t>依照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创建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/>
        </w:rPr>
        <w:t>标准对各个宿舍进行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指导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，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/>
        </w:rPr>
        <w:t>内容包括宿舍卫生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/>
        </w:rPr>
        <w:t>宿舍装饰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，学院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根据评选结果按照学院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级宿舍总数的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推荐参加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校级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星级文明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宿舍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创建（学院星级文明宿舍创建名单推荐表见附件一）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zh-TW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第二阶段：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-1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学校评选阶段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学生处组织评比小组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对各学院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上报的星级文明宿舍创建名单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进行最终评选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根据宿舍卫生、装饰情况和整体印象进行打分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评分细则详见附件二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附件三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color w:val="262626"/>
          <w:sz w:val="32"/>
          <w:szCs w:val="32"/>
        </w:rPr>
      </w:pPr>
      <w:r>
        <w:rPr>
          <w:rFonts w:ascii="黑体" w:hAnsi="黑体" w:cs="黑体" w:eastAsia="黑体"/>
          <w:b/>
          <w:bCs/>
          <w:color w:val="262626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/>
          <w:bCs/>
          <w:color w:val="262626"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zh-TW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（一）在学校评选阶段，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评选小组将通知各学院并与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舍长联系。为确保评比期间的信息沟通顺畅，请参赛宿舍务必保证舍长联系方式正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zh-TW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（二）在学校评选阶段，将提前公布检查时间，宿舍如果在规定检查时间内出现以下情况视为自动弃权：宿舍门上锁、对检查人员拒不开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（三）最终总得分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(10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分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)=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宿舍卫生评比得分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×50%+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宿舍装饰评比得分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×50%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各学院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星级文明宿舍创建推荐名单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确认后，于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zh-TW" w:eastAsia="zh-CN"/>
        </w:rPr>
        <w:t>1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日前填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写学院星级文明宿舍创建名单推荐表（见附件一）发送至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箱：</w:t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3325554884@qq.com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hyperlink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星级文明宿舍创建</w:t>
      </w:r>
      <w:r>
        <w:rPr>
          <w:rFonts w:ascii="黑体" w:hAnsi="黑体" w:cs="黑体" w:eastAsia="黑体"/>
          <w:b/>
          <w:bCs/>
          <w:sz w:val="32"/>
          <w:szCs w:val="32"/>
        </w:rPr>
        <w:t>设置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及奖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zh-TW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本次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星级文明宿舍创建设置为“五星级文明宿舍”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间、“四星级文明宿舍”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间、“三星级文明宿舍”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间，分别给予五星级文明宿舍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zh-TW" w:eastAsia="zh-CN"/>
        </w:rPr>
        <w:t>0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元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四星级文明宿舍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zh-TW" w:eastAsia="zh-CN"/>
        </w:rPr>
        <w:t>0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元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三星级文明宿舍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zh-TW" w:eastAsia="zh-CN"/>
        </w:rPr>
        <w:t>0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元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资助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，并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颁发星级文明宿舍证书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zh-TW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zh-TW" w:eastAsia="zh-CN"/>
        </w:rPr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星级文明宿舍创建名单推荐表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>：宿舍卫生评比评分细则及标准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>：宿舍装饰评比评分细则及标准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eastAsia="仿宋_GB2312" w:cs="仿宋_GB2312" w:ascii="仿宋_GB2312" w:hAnsi="仿宋_GB2312"/>
          <w:sz w:val="32"/>
          <w:szCs w:val="32"/>
          <w:lang w:val="zh-TW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TW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TW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海南师范大学学生处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36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36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pacing w:val="24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送：学校领导 党政办 组织部 宣传部 团委 教务处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200" w:hanging="72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海南师范大学学生处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仿宋_GB2312" w:hAnsi="仿宋_GB2312" w:eastAsia="仿宋_GB2312" w:cs="仿宋_GB2312"/>
          <w:spacing w:val="2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共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spacing w:val="24"/>
          <w:sz w:val="32"/>
          <w:szCs w:val="32"/>
        </w:rPr>
      </w:r>
    </w:p>
    <w:sectPr>
      <w:footerReference w:type="default" r:id="rId4"/>
      <w:type w:val="nextPage"/>
      <w:pgSz w:w="11906" w:h="16838"/>
      <w:pgMar w:left="1418" w:right="141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roman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16"/>
    </w:pPr>
    <w:rPr>
      <w:rFonts w:ascii="Times New Roman" w:hAnsi="Times New Roman" w:cs="Times New Roman"/>
      <w:spacing w:val="16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325554884@qq.com&#12290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15:00Z</dcterms:created>
  <dc:creator>朱卫华</dc:creator>
  <dc:description/>
  <dc:language>en-US</dc:language>
  <cp:lastModifiedBy>许培栓</cp:lastModifiedBy>
  <cp:lastPrinted>2023-10-30T07:50:00Z</cp:lastPrinted>
  <dcterms:modified xsi:type="dcterms:W3CDTF">2023-11-01T02:30:53Z</dcterms:modified>
  <cp:revision>5</cp:revision>
  <dc:subject/>
  <dc:title>海师〔2015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A6E7C0E8944428FD14909BA0E144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