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附件</w:t>
      </w:r>
      <w:r>
        <w:rPr>
          <w:rFonts w:eastAsia="仿宋_GB2312" w:cs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sz w:val="32"/>
          <w:szCs w:val="32"/>
        </w:rPr>
        <w:t>：</w:t>
      </w:r>
    </w:p>
    <w:p>
      <w:pPr>
        <w:pStyle w:val="Normal"/>
        <w:widowControl/>
        <w:spacing w:lineRule="exact" w:line="56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</w:rPr>
        <w:t>202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2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级学生劳动实践场地</w:t>
      </w:r>
    </w:p>
    <w:p>
      <w:pPr>
        <w:pStyle w:val="Normal"/>
        <w:widowControl/>
        <w:spacing w:lineRule="exact" w:line="56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（校园环境公共卫生区域）安排表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b w:val="false"/>
          <w:b w:val="false"/>
          <w:bCs/>
          <w:sz w:val="32"/>
          <w:szCs w:val="32"/>
          <w:shd w:fill="FFFFFF" w:val="clear"/>
        </w:rPr>
      </w:pPr>
      <w:r>
        <w:rPr>
          <w:rFonts w:eastAsia="黑体" w:cs="宋体" w:ascii="黑体" w:hAnsi="黑体"/>
          <w:b w:val="false"/>
          <w:bCs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一、龙昆南校区各学院卫生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一）初等教育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体育馆和体育运动场四周、篮球场内外，东至紫荆路，西至游泳池围墙，北至体育馆后面（含排球场、围网内篮球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二）数学与统计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数学楼内外，平房教室前后、原旧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幢前后，东至学校东侧门，南至海中围墙，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栋学生宿舍周边环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三）生命科学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生物楼内外，东至田家炳书院、西至生态园和舞蹈室以路为界，南至黄槐路西段，北至实验中心大楼和第二办公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四）物理与电子工程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物理楼内外，东至海中围墙，南至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幢学生公寓，北面至黄槐路中段（含校办公楼水池边），西至紫荆路。</w:t>
      </w:r>
      <w:r>
        <w:rPr>
          <w:rFonts w:eastAsia="仿宋_GB2312" w:cs="仿宋_GB2312" w:ascii="仿宋_GB2312" w:hAnsi="仿宋_GB2312"/>
          <w:sz w:val="32"/>
          <w:szCs w:val="32"/>
        </w:rPr>
        <w:t>1—8</w:t>
      </w:r>
      <w:r>
        <w:rPr>
          <w:rFonts w:ascii="仿宋_GB2312" w:hAnsi="仿宋_GB2312" w:cs="仿宋_GB2312" w:eastAsia="仿宋_GB2312"/>
          <w:sz w:val="32"/>
          <w:szCs w:val="32"/>
        </w:rPr>
        <w:t>栋学生宿舍周边环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五）音乐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艺术楼四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东至紫荆路，西至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栋宿舍楼周边，南至运动场护栏，北至原大体部办公楼（含篮球场、羽毛球场、原大体楼庭院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六）国际教育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国际教育学院教学楼（原文科楼）四周，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栋留学生公寓周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七）心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校大门校道两侧、紫檀路两侧，实验大楼内外及楼前绿化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二、桂林洋校区各学院卫生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一）外国语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外语楼内外及周边环境（含道路），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幢、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幢学生宿舍周边环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二）文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文学楼内外及周边环境（含道路），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幢、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幢学生宿舍周边环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三）经济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足球场、体育馆四周（含道路）以及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幢、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幢学生宿舍周边环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四）信息科学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信息楼内外及周边环境（含道路），篮球场以及学生食堂周边环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五）化学与化工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化工楼内外及周边环境（含道路），东二门及贤秀路，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幢、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幢学生宿舍周边环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六）法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第一</w:t>
      </w:r>
      <w:r>
        <w:rPr>
          <w:rFonts w:ascii="仿宋_GB2312" w:hAnsi="仿宋_GB2312" w:cs="仿宋_GB2312" w:eastAsia="仿宋_GB2312"/>
          <w:sz w:val="32"/>
          <w:szCs w:val="32"/>
        </w:rPr>
        <w:t>公共教学楼内外及周边环境（含道路），创新广场及周边道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七）教育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招待所、教工餐厅四周（含道路），执谊路、求是南路、求是中路、求是北路等校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八）美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美术楼内外及周边环境（含道路），教师周转房周边环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九）马克思主义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合楼（马克思主义院、旅游学院）内外及周边环境（道路内侧），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幢、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幢学生宿舍周边环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十）新闻传播与影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南大门至图书馆主校道，图书馆周边环境（含道路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第二公共教学楼内外及周边环境（含道路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十一）体育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体育综合训练馆内外及周边环境，南部环路，</w:t>
      </w:r>
      <w:r>
        <w:rPr>
          <w:rFonts w:eastAsia="仿宋_GB2312" w:cs="仿宋_GB2312" w:ascii="仿宋_GB2312" w:hAnsi="仿宋_GB2312"/>
          <w:sz w:val="32"/>
          <w:szCs w:val="32"/>
        </w:rPr>
        <w:t>11—14</w:t>
      </w:r>
      <w:r>
        <w:rPr>
          <w:rFonts w:ascii="仿宋_GB2312" w:hAnsi="仿宋_GB2312" w:cs="仿宋_GB2312" w:eastAsia="仿宋_GB2312"/>
          <w:sz w:val="32"/>
          <w:szCs w:val="32"/>
        </w:rPr>
        <w:t>栋学生宿舍周边环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十二）历史文化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排球场、网球场四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大学生活动中心周边、门前广场及围合区域道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十三）地理与环境科学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合楼（地理与环境科学学院）内外及周边环境（道路内侧），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幢至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幢学生宿舍周边环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十四）旅游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新校区图书馆（馆内庭院大楼周边绿地、地下室等，详见桂林洋图书馆保洁方案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0:43:00Z</dcterms:created>
  <dc:creator>lenovo</dc:creator>
  <dc:description/>
  <dc:language>en-US</dc:language>
  <cp:lastModifiedBy>朱卫华</cp:lastModifiedBy>
  <dcterms:modified xsi:type="dcterms:W3CDTF">2023-09-21T01:35:54Z</dcterms:modified>
  <cp:revision>9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09B9BF133C41B9ABD7F6E62FEDC5BD_12</vt:lpwstr>
  </property>
  <property fmtid="{D5CDD505-2E9C-101B-9397-08002B2CF9AE}" pid="3" name="KSOProductBuildVer">
    <vt:lpwstr>2052-12.1.0.15673</vt:lpwstr>
  </property>
  <property fmtid="{D5CDD505-2E9C-101B-9397-08002B2CF9AE}" pid="4" name="commondata">
    <vt:lpwstr>commondata</vt:lpwstr>
  </property>
</Properties>
</file>