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이(・ω・)정☆~</cp:lastModifiedBy>
  <cp:lastPrinted>2022-09-14T08:17:00Z</cp:lastPrinted>
  <dcterms:modified xsi:type="dcterms:W3CDTF">2023-09-05T01:19:47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3162CBF1B4D39915AFF53046BCA9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